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Levers and Pulleys Kit Invento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 </w:t>
        <w:tab/>
        <w:tab/>
        <w:tab/>
        <w:t xml:space="preserve">  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8</w:t>
        <w:tab/>
        <w:tab/>
        <w:t>Binder clips, medium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9</w:t>
        <w:tab/>
        <w:tab/>
        <w:t>Cardboard sheets, 30 x 50 cm (12" x 20"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8</w:t>
        <w:tab/>
        <w:tab/>
        <w:t>Dowels, 5/16" diameter, 36 cm long (14"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7</w:t>
        <w:tab/>
        <w:tab/>
        <w:t>Half meter stick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2</w:t>
        <w:tab/>
        <w:tab/>
        <w:t>Pulleys, double-whee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8</w:t>
        <w:tab/>
        <w:tab/>
        <w:t>Pulleys, single-whee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Transparency, Spring Scale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Duplication Masters, 18/set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Teacher Preparation Video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8</w:t>
        <w:tab/>
        <w:tab/>
        <w:t>Weight with hook, 240 gram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18</w:t>
        <w:tab/>
        <w:tab/>
        <w:t>Scale, Spring, 10-Newton limit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Set of Posters of Levers and Pulleys, 8/ set</w:t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20</w:t>
        <w:tab/>
        <w:tab/>
        <w:t>Erasers, pencil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</w:t>
      </w:r>
      <w:r>
        <w:rPr/>
        <w:tab/>
        <w:t xml:space="preserve">  08</w:t>
        <w:tab/>
        <w:tab/>
        <w:t>FOSS stori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>120</w:t>
        <w:tab/>
        <w:tab/>
        <w:t>Rubber bands, #62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Paper Clips, #1, box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3</w:t>
        <w:tab/>
        <w:tab/>
        <w:t>Rope, mason line, cotton, 22.5m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>1000</w:t>
        <w:tab/>
        <w:t xml:space="preserve">           Dots, adhesive, blue, ¾" diameter</w:t>
        <w:tab/>
        <w:tab/>
        <w:tab/>
        <w:tab/>
      </w:r>
      <w:r>
        <w:rPr>
          <w:u w:val="single"/>
        </w:rPr>
        <w:tab/>
        <w:t>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Roll duct tape, 20 m (20 yds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   </w:t>
        <w:tab/>
        <w:tab/>
        <w:tab/>
        <w:tab/>
        <w:tab/>
        <w:tab/>
        <w:tab/>
        <w:t xml:space="preserve">         Teacher Initial Return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 xml:space="preserve">Dover DE 19904          </w:t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u w:val="single"/>
        </w:rPr>
      </w:pPr>
      <w:r>
        <w:rPr>
          <w:rFonts w:eastAsia="Arial Unicode MS"/>
          <w:b w:val="false"/>
          <w:bCs w:val="false"/>
          <w:u w:val="single"/>
        </w:rPr>
      </w:r>
    </w:p>
    <w:p>
      <w:pPr>
        <w:pStyle w:val="Heading2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2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Levers and Pulleys Kit Inventory - Additional Consumables For Multi-Class Use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>420</w:t>
        <w:tab/>
        <w:tab/>
        <w:t>Dots, adhesive, blue, ¾" diamete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Roll duct tape, 20 m (20 yds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ab/>
        <w:tab/>
        <w:tab/>
        <w:t xml:space="preserve">  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</w:t>
        <w:tab/>
        <w:tab/>
        <w:tab/>
        <w:tab/>
        <w:tab/>
        <w:tab/>
        <w:tab/>
        <w:t xml:space="preserve">         Teacher Initial Return 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22:00Z</dcterms:created>
  <dc:creator>DOE</dc:creator>
  <dc:description/>
  <cp:keywords/>
  <dc:language>en-US</dc:language>
  <cp:lastModifiedBy>Edward McGrath</cp:lastModifiedBy>
  <cp:lastPrinted>2008-02-27T14:19:00Z</cp:lastPrinted>
  <dcterms:modified xsi:type="dcterms:W3CDTF">2010-06-16T14:22:00Z</dcterms:modified>
  <cp:revision>2</cp:revision>
  <dc:subject/>
  <dc:title>Science Resource Center</dc:title>
</cp:coreProperties>
</file>